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Cs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12035</wp:posOffset>
            </wp:positionH>
            <wp:positionV relativeFrom="paragraph">
              <wp:posOffset>19050</wp:posOffset>
            </wp:positionV>
            <wp:extent cx="1296670" cy="864870"/>
            <wp:effectExtent l="0" t="0" r="0" b="0"/>
            <wp:wrapSquare wrapText="right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február 1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52"/>
        </w:rPr>
      </w:pPr>
      <w:r>
        <w:rPr>
          <w:b w:val="false"/>
        </w:rPr>
        <w:t xml:space="preserve"> </w:t>
      </w:r>
      <w:r>
        <w:rPr>
          <w:b w:val="false"/>
        </w:rPr>
        <w:t>Száma: 04-3263-1/2011</w:t>
      </w:r>
      <w:r>
        <w:rPr/>
        <w:t xml:space="preserve">  </w:t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Kozma Tibor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i/>
          <w:iCs/>
          <w:u w:val="single"/>
        </w:rPr>
        <w:t>Tárgy:</w:t>
      </w:r>
      <w:r>
        <w:rPr>
          <w:iCs/>
        </w:rPr>
        <w:tab/>
        <w:t xml:space="preserve"> </w:t>
      </w:r>
      <w:r>
        <w:rPr>
          <w:i/>
          <w:iCs/>
        </w:rPr>
        <w:t>Csongrád Város Önkormányzata</w:t>
      </w:r>
      <w:r>
        <w:rPr>
          <w:bCs/>
          <w:i/>
          <w:iCs/>
        </w:rPr>
        <w:t xml:space="preserve"> pályázata a </w:t>
      </w:r>
      <w:r>
        <w:rPr>
          <w:i/>
          <w:iCs/>
        </w:rPr>
        <w:t>HURO/1001 Magyarország-Románia határon átnyúló együttműködési program keretében,</w:t>
      </w:r>
      <w:r>
        <w:rPr>
          <w:rFonts w:cs="Calibri-Italic;Arial" w:ascii="Calibri-Italic;Arial" w:hAnsi="Calibri-Italic;Arial"/>
          <w:i/>
          <w:iCs/>
          <w:color w:val="4F83BE"/>
          <w:sz w:val="18"/>
          <w:szCs w:val="18"/>
          <w:lang w:eastAsia="hu-HU"/>
        </w:rPr>
        <w:t xml:space="preserve"> </w:t>
      </w:r>
      <w:r>
        <w:rPr>
          <w:bCs/>
          <w:i/>
          <w:iCs/>
        </w:rPr>
        <w:t>1.2.3. A határon átnyúló hírközlés területén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songrád Város Önkormányzata és Szatmárnémeti Város Önkormányzata képviselőinek jelenlétében 2011.01.25.-én Szatmárnémeti Város Polgármesteri Hivatalában megállapodás született a Magyarország-Románia Határon Átnyúló Együttműködési Program keretében történő közös pályázat benyújtásáról. A projekt fő célja a határon átnyúló kommunikáció javítás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Projekt rövid összefoglalása:</w:t>
      </w:r>
    </w:p>
    <w:p>
      <w:pPr>
        <w:pStyle w:val="Normal"/>
        <w:jc w:val="both"/>
        <w:rPr/>
      </w:pPr>
      <w:r>
        <w:rPr/>
        <w:t xml:space="preserve">A projekt ötlete a két határ menti, de nem szomszédos megyékben található városok kulturális, társadalmi és gazdasági kapcsolatának erősítése, egymás életébe történő betekintés elősegítése a közösen megjelenésre kerülő sajtótermékek segítségével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tevékenységek között az alábbiak kerültek tervezés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et a román fél oldalán beállított promóciós kiadvány elkészítésével terveztük indítani. A projekt keretében egy színes, a projektet népszerűsítő, minimum 50000 példányban megjelenő, ingyenes kiadvány kerülne kiad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mérések, tanulmányok: A tanulmány primer adatgyűjtésre alapozva, kétszeri mintavételezéssel (projektindítás, projektzárás) felméri és bemutatja a célcsoportok igényeit, az információhoz való hozzáférések módj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sen szerkesztett határ menti témájú cikkek, magyar és román nyelven, valamelyik ingyenes helyi kiadványban, 6-6 alkalommal. Helyi újságokban 1 oldal terjedelemben, nem Önkormányzati tulajdonú lapokban! </w:t>
      </w:r>
    </w:p>
    <w:p>
      <w:pPr>
        <w:pStyle w:val="Normal"/>
        <w:jc w:val="both"/>
        <w:rPr/>
      </w:pPr>
      <w:r>
        <w:rPr/>
        <w:t>TV-ben sugárzott, közösen szerkesztett programok, magyar és román oldalon egyaránt, min. 6 alkalommal 20-30 perces közösen szerkesztett mű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s rádióműsorok készítése a román partnerrel, amely egy a "Csongrádióban" és egy szatmárnémeti helyi rádióban is sugárzásra kerülnek, a költségek tartalmazzák a műsoridő vásárlását és a műsorok elkészítés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s kiadásra kerülő, ingyenes magazin. Ingyenes, színes/ff, kétnyelvű kiadvány 14-16 oldal (megjelenés: 3 alkalommal esetlegesen jeles napok alkalmával pl.: Nemzeti Ünnepek/Föld napja/Víz napja/Kultúra napja stb.), min 200.000 példány/alkalom, gyártás a magyar oldalon, 1 megjelenés tervezett költsége 5,3 M F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s PR film kialakítása minimum 30-60 mp-es. A rövidfilm a TV adások előtt kerülnének bemutatásra, illetve a közös sajtóhírek megjelenésére is szolgáló, közösen fejlesztett honlapra is fel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nlap kialakítása, amelyen elérhetővé válnak újságcikkek, TV programok, rádióadások és egyéb határ menti információk, közös hírek, elkészült kiadványok. A projektelem célja a „jó gyakorlatként” működő </w:t>
      </w:r>
      <w:hyperlink r:id="rId3">
        <w:r>
          <w:rPr>
            <w:rStyle w:val="InternetLink"/>
          </w:rPr>
          <w:t>http://www.satu-mare.ro/</w:t>
        </w:r>
      </w:hyperlink>
      <w:r>
        <w:rPr/>
        <w:t xml:space="preserve"> honlap adaptációja és továbbfejlesztése. 2 órás időintervallumról 1 órás frissítés. A projekt keretében, HU részen egy 1 fő részmunkaidős informatikus tervezésre került. A honlap elkészítésére üzemeltetési költségére külső szakértő került t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nerek – egy komplex stúdió kialakítása túl költséges jelen program kereteihez – a megbeszéltek szerint a munkatársak projekt zárása után (a projektben tervezett eszközök és a projekt során megvalósuló „képzés” ) tartalmi szolgáltatóként jelenhetnek meg. Csongrád Város Önkormányzata és Szatmárnémeti Város Önkormányzata is a város életében fontos eseményeket a saját technikai eszközeivel és szakembergárdájával képes lesz hírértékű eseményként eljuttatni a megfelelő médiumokhoz és kész anyagokat tudnak szállítani a helyi vagy akár az országos TV csatornákna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szközbeszerzés során 2 db HD kamera, 1 db fényképezőgép, 2 db iránymikrofon, 2 db kábeles mikrofon, wireless mikrofon, 2 db kamerára rögzíthető lámpa, szükséges szoftver (EDIUS) - és hardverállomások kerülnek beszer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ben sor kerül a szakemberek képzésére/továbbképzésére. Jelen esetben nem FAT Akkreditált Felnőttképzési Intézmény bevonásával megvalósuló képzés került tervezésre, annak időigénye miatt. Ezért a továbbiakban képzés elnevezés alatt jó gyakorlat átadást, workshopokat értünk. Képzés tervezett helyszíne az alábbi megbontás szerint: A magyarországi képzés időtartama 10 nap, 3-5 fő részvételével, támogató partnerek bevonásával (Telin TV, Mórahalmi TV, Kistelek stb.). A képzés ideje alatt szállást és ellátást biztosítanak a partnerek a résztvevőknek, illetve a Támogató Partnerek szakmai és technikai hátterét is igénybe fogják venni a továbbképzésen résztvevők. A magyarországi képzési szakasz után sor kerül majd egy, a két ország közötti technikai és szakmai különbségeket áthidaló utóképzésre Romániában. A romániai képzés időtartama 3-4 nap. A szállás és az ellátás szintén biztosított a résztvevő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keretében magyar oldalon 3 fő (kommunikációs szakember, technikai szakember és egy fő informatikai szakember) részmunkaidőben foglalkoztatott szakértő bére került tervezésre, román oldalon 2 fő (kommunikációs szakember, technikai szakembe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len pályázat keretében igényelhető támogatás összege </w:t>
      </w:r>
      <w:r>
        <w:rPr>
          <w:b/>
        </w:rPr>
        <w:t>minimum 10 000 EUR (2 684 800 Ft) maximum 1 000 000 EUR (268 480 000 Ft).</w:t>
      </w:r>
    </w:p>
    <w:p>
      <w:pPr>
        <w:pStyle w:val="TextBody"/>
        <w:rPr/>
      </w:pPr>
      <w:r>
        <w:rPr>
          <w:b/>
        </w:rPr>
        <w:t xml:space="preserve">A támogatás intenzitása: </w:t>
        <w:tab/>
        <w:tab/>
        <w:tab/>
        <w:t>85 %</w:t>
      </w:r>
    </w:p>
    <w:p>
      <w:pPr>
        <w:pStyle w:val="TextBody"/>
        <w:rPr/>
      </w:pPr>
      <w:r>
        <w:rPr>
          <w:b/>
        </w:rPr>
        <w:t xml:space="preserve">Állami hozzájárulás aránya: </w:t>
        <w:tab/>
        <w:tab/>
        <w:t>10%</w:t>
      </w:r>
    </w:p>
    <w:p>
      <w:pPr>
        <w:pStyle w:val="TextBody"/>
        <w:rPr/>
      </w:pPr>
      <w:r>
        <w:rPr>
          <w:b/>
        </w:rPr>
        <w:t xml:space="preserve">Önerő aránya: </w:t>
        <w:tab/>
        <w:tab/>
        <w:tab/>
        <w:tab/>
        <w:t xml:space="preserve">  5%</w:t>
      </w:r>
    </w:p>
    <w:p>
      <w:pPr>
        <w:pStyle w:val="TextBody"/>
        <w:rPr>
          <w:b/>
          <w:b/>
        </w:rPr>
      </w:pPr>
      <w:r>
        <w:rPr>
          <w:b/>
        </w:rPr>
        <w:t>Az állami hozzájárulás automatikusan előre kifizetésre kerül, a fennmaradó rész utófinanszírozot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pályázat beadási határideje: 2011. március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ályázat beadásával kapcsolatos költségek, melyek a nyertes pályázat esetén elszámolhatóa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ályázatírás:</w:t>
        <w:tab/>
        <w:t xml:space="preserve">350.000 + ÁFA </w:t>
      </w:r>
    </w:p>
    <w:p>
      <w:pPr>
        <w:pStyle w:val="TextBody"/>
        <w:rPr/>
      </w:pPr>
      <w:r>
        <w:rPr/>
        <w:t xml:space="preserve">Fordítás: </w:t>
        <w:tab/>
        <w:t xml:space="preserve">  60.000 + ÁF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i/>
          <w:i/>
          <w:iCs/>
        </w:rPr>
      </w:pPr>
      <w:r>
        <w:rPr/>
        <w:t xml:space="preserve">Javaslom, hogy a fentiek figyelembe vételével a Képviselő-testület hatalmazzon fel </w:t>
      </w:r>
      <w:r>
        <w:rPr>
          <w:bCs/>
          <w:i/>
          <w:iCs/>
        </w:rPr>
        <w:t xml:space="preserve">a </w:t>
      </w:r>
      <w:r>
        <w:rPr>
          <w:i/>
          <w:iCs/>
        </w:rPr>
        <w:t>HURO/1001 Magyarország-Románia  határon átnyúló együttműködési program keretében,</w:t>
      </w:r>
      <w:r>
        <w:rPr>
          <w:rFonts w:cs="Calibri-Italic;Arial" w:ascii="Calibri-Italic;Arial" w:hAnsi="Calibri-Italic;Arial"/>
          <w:i/>
          <w:iCs/>
          <w:color w:val="4F83BE"/>
          <w:sz w:val="18"/>
          <w:szCs w:val="18"/>
          <w:lang w:eastAsia="hu-HU"/>
        </w:rPr>
        <w:t xml:space="preserve"> </w:t>
      </w:r>
      <w:r>
        <w:rPr>
          <w:bCs/>
          <w:i/>
          <w:iCs/>
        </w:rPr>
        <w:t>1.2.3. A határon átnyúló hírközlés területén</w:t>
      </w:r>
      <w:r>
        <w:rPr/>
        <w:t xml:space="preserve"> a pályázat előkészítésére és benyújtására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/>
      </w:pPr>
      <w:r>
        <w:rPr/>
        <w:t>Kérem az előterjesztés megvitatását,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Képviselő-testület megtárgyalta a „</w:t>
      </w:r>
      <w:r>
        <w:rPr>
          <w:i/>
          <w:iCs/>
        </w:rPr>
        <w:t>Csongrád Város Önkormányzata</w:t>
      </w:r>
      <w:r>
        <w:rPr>
          <w:bCs/>
          <w:i/>
          <w:iCs/>
        </w:rPr>
        <w:t xml:space="preserve"> pályázata a </w:t>
      </w:r>
      <w:r>
        <w:rPr>
          <w:i/>
          <w:iCs/>
        </w:rPr>
        <w:t>HURO/1001 Magyarország-Románia  határon átnyúló együttműködési program keretében,</w:t>
      </w:r>
      <w:r>
        <w:rPr>
          <w:rFonts w:cs="Calibri-Italic;Arial" w:ascii="Calibri-Italic;Arial" w:hAnsi="Calibri-Italic;Arial"/>
          <w:i/>
          <w:iCs/>
          <w:color w:val="4F83BE"/>
          <w:sz w:val="18"/>
          <w:szCs w:val="18"/>
          <w:lang w:eastAsia="hu-HU"/>
        </w:rPr>
        <w:t xml:space="preserve"> </w:t>
      </w:r>
      <w:r>
        <w:rPr>
          <w:bCs/>
          <w:i/>
          <w:iCs/>
        </w:rPr>
        <w:t>1.2.3. A határon átnyúló hírközlés területén”</w:t>
      </w:r>
      <w:r>
        <w:rPr>
          <w:i/>
          <w:iCs/>
        </w:rPr>
        <w:t xml:space="preserve">  tárgyú</w:t>
      </w:r>
      <w:r>
        <w:rPr/>
        <w:t xml:space="preserve"> </w:t>
      </w:r>
      <w:r>
        <w:rPr>
          <w:iCs/>
        </w:rPr>
        <w:t>előterjesztést, és az alábbi határozatot hoz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songrád Város Önkormányzata Képviselő-testülete elhatározza a fenti tárgyú pályázat benyújt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ojekt összköltsége: </w:t>
        <w:tab/>
        <w:tab/>
        <w:tab/>
        <w:t>310 841 EUR (85 481 275.- Ft)</w:t>
      </w:r>
    </w:p>
    <w:p>
      <w:pPr>
        <w:pStyle w:val="TextBody"/>
        <w:rPr/>
      </w:pPr>
      <w:r>
        <w:rPr/>
        <w:t xml:space="preserve">Projekt költsége magyar oldalon: </w:t>
        <w:tab/>
        <w:t>205 451 EUR (56 499 250.- Ft)</w:t>
      </w:r>
    </w:p>
    <w:p>
      <w:pPr>
        <w:pStyle w:val="TextBody"/>
        <w:rPr/>
      </w:pPr>
      <w:r>
        <w:rPr/>
        <w:t>Igényelt támogatás (magyar oldalon):195 178 EUR (53 674 074.- Ft)</w:t>
      </w:r>
    </w:p>
    <w:p>
      <w:pPr>
        <w:pStyle w:val="TextBody"/>
        <w:rPr/>
      </w:pPr>
      <w:r>
        <w:rPr/>
        <w:t>Szükséges önerő</w:t>
        <w:tab/>
        <w:t xml:space="preserve">: </w:t>
        <w:tab/>
        <w:tab/>
        <w:t xml:space="preserve">  10 273 EUR (  2 825 075.- Ft)   </w:t>
      </w:r>
    </w:p>
    <w:p>
      <w:pPr>
        <w:pStyle w:val="TextBody"/>
        <w:ind w:left="4248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A Képviselő-testület, sikeres pályázat esetén a megvalósításhoz szükséges 10 273 EUR (2 825 075.- Ft) saját forrást (önerőt) a 2011. évi költségvetésben biztosí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 Város Önkormányzata Képviselő-testülete felkéri a Polgármestert, hogy a Határon átnyúló Hírközlés című pályázatot készítesse el és nyújtsa 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:</w:t>
      </w:r>
      <w:r>
        <w:rPr/>
        <w:tab/>
        <w:t>pályázat benyújtására 2011. március 1.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</w:t>
        <w:tab/>
        <w:t>polgármester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r. Kőrösi Tibor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Polgármesteri Hivatal irodá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tratégi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Csongrád, 2011. február 11.</w:t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Dr. Kőrösi Tibo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Polgármester</w:t>
      </w:r>
    </w:p>
    <w:sectPr>
      <w:headerReference w:type="default" r:id="rId4"/>
      <w:type w:val="nextPage"/>
      <w:pgSz w:w="11906" w:h="16838"/>
      <w:pgMar w:left="1417" w:right="127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Calibri-Italic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tu-mare.ro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02:00Z</dcterms:created>
  <dc:creator>Ruzsinszki Ferenc</dc:creator>
  <dc:description/>
  <dc:language>en-US</dc:language>
  <cp:lastModifiedBy>Marika</cp:lastModifiedBy>
  <cp:lastPrinted>2011-02-07T13:41:00Z</cp:lastPrinted>
  <dcterms:modified xsi:type="dcterms:W3CDTF">2011-02-11T11:02:00Z</dcterms:modified>
  <cp:revision>2</cp:revision>
  <dc:subject/>
  <dc:title>Csongrád Város Polgármesterétől</dc:title>
</cp:coreProperties>
</file>